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/>
        </w:rPr>
      </w:pPr>
      <w:r>
        <w:rPr>
          <w:rFonts w:cs="Courier New" w:ascii="Courier New" w:hAnsi="Courier New"/>
          <w:color w:val="000000"/>
          <w:lang w:val="es-MX"/>
        </w:rPr>
        <w:drawing>
          <wp:inline distT="0" distB="0" distL="0" distR="0">
            <wp:extent cx="718820" cy="366395"/>
            <wp:effectExtent l="0" t="0" r="0" b="0"/>
            <wp:docPr id="1" name="logo_in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ina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color w:val="000000"/>
          <w:lang w:val="es-MX"/>
        </w:rPr>
      </w:pPr>
      <w:r>
        <w:rPr>
          <w:rFonts w:cs="Courier New" w:ascii="Courier New" w:hAnsi="Courier New"/>
          <w:color w:val="000000"/>
          <w:lang w:val="es-MX"/>
        </w:rPr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  <w:t xml:space="preserve">EP 3 RIO CUARTO 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81</w:t>
        <w:tab/>
        <w:t>0,50</w:t>
        <w:tab/>
        <w:t xml:space="preserve"> 0,25</w:t>
        <w:tab/>
        <w:t>22,89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14146920,91</w:t>
        <w:tab/>
        <w:t>26</w:t>
        <w:tab/>
        <w:t>544112,34</w:t>
        <w:tab/>
        <w:t>2,05</w:t>
        <w:tab/>
        <w:t xml:space="preserve"> 0,0133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14146920,91</w:t>
        <w:tab/>
        <w:t>26</w:t>
        <w:tab/>
        <w:t>544112,34</w:t>
        <w:tab/>
        <w:t>2,05</w:t>
        <w:tab/>
        <w:t xml:space="preserve"> 0,0133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14357587,99</w:t>
        <w:tab/>
        <w:t>54</w:t>
        <w:tab/>
        <w:t>265881,26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28504508,90</w:t>
        <w:tab/>
        <w:t>80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844,08547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265881,2590 gl: 54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ONIX             </w:t>
        <w:tab/>
        <w:t>3225,30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ATACO       </w:t>
        <w:tab/>
        <w:t>3212,8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TAURO       </w:t>
        <w:tab/>
        <w:t>2916,86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STOR      </w:t>
        <w:tab/>
        <w:t>2812,48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 </w:t>
        <w:tab/>
        <w:t>2515,38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AGUETTEPREMIUM13</w:t>
        <w:tab/>
        <w:t>2450,8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EJORPAN     </w:t>
        <w:tab/>
        <w:t>2420,4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IGUA        </w:t>
        <w:tab/>
        <w:t>2401,55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     </w:t>
        <w:tab/>
        <w:t>2369,6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INGO        </w:t>
        <w:tab/>
        <w:t>2362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 </w:t>
        <w:tab/>
        <w:t>2335,1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HURRINCHE   </w:t>
        <w:tab/>
        <w:t>2304,14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RANAR    </w:t>
        <w:tab/>
        <w:t>2229,6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  </w:t>
        <w:tab/>
        <w:t>2226,24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CARERO    </w:t>
        <w:tab/>
        <w:t>2203,18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AUCHO    </w:t>
        <w:tab/>
        <w:t>2191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YATASTO      </w:t>
        <w:tab/>
        <w:t>2090,95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PROTEO      </w:t>
        <w:tab/>
        <w:t>2067,15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ONDOR       </w:t>
        <w:tab/>
        <w:t>2023,59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  </w:t>
        <w:tab/>
        <w:t>1989,12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RONOX           </w:t>
        <w:tab/>
        <w:t>1938,29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 </w:t>
        <w:tab/>
        <w:t>1927,1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GUARA       </w:t>
        <w:tab/>
        <w:t>1893,55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UCK75ANIVERSARIO</w:t>
        <w:tab/>
        <w:t>1837,79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FLECHA      </w:t>
        <w:tab/>
        <w:t>1778,81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RASIL       </w:t>
        <w:tab/>
        <w:t>1570,78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KLEINCHAJA       </w:t>
        <w:tab/>
        <w:t>1535,72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6:09:00Z</dcterms:created>
  <dc:creator>OF. 347</dc:creator>
  <dc:description/>
  <dc:language>en-US</dc:language>
  <cp:lastModifiedBy>OF. 347</cp:lastModifiedBy>
  <dcterms:modified xsi:type="dcterms:W3CDTF">2006-01-16T18:33:00Z</dcterms:modified>
  <cp:revision>2</cp:revision>
  <dc:subject/>
  <dc:title>EP 3 RIO CUARTO </dc:title>
</cp:coreProperties>
</file>